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</w:rPr>
        <w:t>关于《内蒙古自治区药品监督管理日常行政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</w:rPr>
        <w:t>裁量权基准》的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lang w:eastAsia="zh-CN"/>
        </w:rPr>
        <w:t>起草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为深入贯彻落实国家及自治区关于规范行政裁量权、优化营商环境的决策部署，严格规范药品监督管理领域行政检查行为，内蒙古自治区药品监督管理局研究制定了《内蒙古自治区药品监督管理日常行政检查裁量权基准》（以下简称《基准》）。该《基准》分为总则和分则两部分，目前已形成征求意见稿。现将有关情况介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u w:val="none"/>
        </w:rPr>
        <w:t>一、 起草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行政检查是药品监督管理部门履行监管职责的重要手段，但实践中也存在检查频次过高、多头重复、标准不一等问题，增加了企业负担，影响了公平公正的营商环境。近年来，国务院办公厅相继出台《关于进一步规范行政裁量权基准制定和管理工作的意见》（国办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号）、《关于严格规范涉企行政检查的意见》（国办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号），自治区政府办公厅也印发了《关于严格规范涉企行政检查的实施意见》（内政办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号），对规范行政检查裁量权提出了明确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为保护公民、法人和其他组织的合法权益，提高监管效能，实现保障高水平安全与促进高质量发展相统一，自治区药监局依据《药品管理法》《疫苗管理法》《医疗器械监督管理条例》《化妆品监督管理条例》等相关法律法规规章及上级文件精神，结合自治区药品监管实际，制定了本《基准》，旨在为全区各级药品监管部门的日常行政检查提供统一、清晰、可操作的裁量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u w:val="none"/>
        </w:rPr>
        <w:t>二、 总则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总则部分共十二条，是《基准》的纲领性部分，规定了基本原则和通用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明确制定目的与依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开宗明义，指出制定目的是为规范裁量权、遏制乱检查、保护合法权益，并列出了详尽的法律法规及政策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界定适用范围与架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规定《基准》适用于自治区各级药监部门实施的药品、医疗器械、化妆品日常行政检查。明确《基准》由总则和分则构成，总则具有通用指导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三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定义核心概念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明确了“日常行政检查裁量权”的内涵，涵盖是否检查、检查谁、查几次、怎么查等一系列决定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四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确立基本原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提出了实施裁量权必须遵循的五大原则：合法性原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必须依法依规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合理性原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强调防止重复、多头检查，要求确定年度频次上限，并强制规定“能合不重、能联不多”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公平公正原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要求对风险等级相同的同类对象一视同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公开透明原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要求检查依据、过程、结果（依法）公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监督和服务相结合原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强调减少对企业干扰，以监督促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五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划分各级职责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界定了自治区级与盟市、旗县级监管部门的检查对象范围，避免了职责交叉，并明确对生产多类别医疗器械的企业应合并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六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强调计划统筹与合并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要求各级部门统筹优化检查计划，最大限度减少频次。特别规定对同一对象的日常、许可、有因、专项等检查，应合并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七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规范检查内容与质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明确了日常行政检查通常应包含的五大方面内容，并要求注重提升检查质量与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八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规定细化授权与监督机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允许盟市局在不抵触前提下对《基准》进行细化量化，并建立了上级对下级的常态化监督指导机制，要求主动纠正不当裁量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九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明确接受外部监督与解释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规定自觉接受各类外部监督，并明确了《基准》的解释机关和生效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u w:val="none"/>
        </w:rPr>
        <w:t>三、分则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分则部分以列表形式，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类具体检查事项进行了细化规定，是总则原则的具体应用和量化体现，构成了《基准》的操作核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覆盖全面领域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分则涵盖了药品（生产、经营、使用、研发机构、网络销售）、医疗器械（生产、经营、使用、临床试验、网络交易）、化妆品（生产、经营、备案）等所有监管对象的日常行政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要素清晰列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对每一项检查事由，均从“检查事项”、“法定依据”、“检查对象”、“检查主体”、“检查标准”、“检查频次”、“检查结果”七个关键要素进行了明确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三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量化检查频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对高风险领域（如特殊药品、无菌药品、重点监管医疗器械）直接规定了法定的最低检查频次（如每季度一次、每半年一次、每年一次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对其他领域，普遍要求“根据风险管理在年度检查计划中确定检查频次” ，体现了风险管理的核心思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强调“检查频次按法定最低频次实施”，仅在特殊情况经批准后方可增加，严格限制了检查的随意性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对一般性检查，设定了全覆盖的周期要求（如三年内全覆盖、五年内全覆盖），既保证了监管力度，又给予了企业明确的预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四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统一结果处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对检查结果的处理形成了相对统一的范式，根据风险等级和整改情况，明确了“符合要求”、“采取风险控制措施”、“立案查处或移送司法”等递进式的处理方式，并均要求将结果告知检查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综上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该《基准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通过“总则定原则、分则明细则”的方式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努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构建全面、系统、精细化的日常行政检查裁量标准体系。其核心在于强化计划统筹、严格频次管理、强制合并检查、推行风险分级、注重结果公开，旨在有效规范全区药品监管检查行为，切实减轻企业负担，营造法治化、便利化的营商环境，保障公众用药安全与促进产业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6:57:00Z</dcterms:created>
  <dc:creator>syj</dc:creator>
  <dc:description/>
  <dc:language>en-US</dc:language>
  <cp:lastModifiedBy>syj</cp:lastModifiedBy>
  <cp:lastPrinted>2025-09-01T16:05:00Z</cp:lastPrinted>
  <dcterms:modified xsi:type="dcterms:W3CDTF">2025-09-02T09:4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